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              </w:t>
      </w:r>
      <w:r>
        <w:rPr>
          <w:rFonts w:cs="Arial" w:ascii="Arial" w:hAnsi="Arial"/>
          <w:b/>
          <w:szCs w:val="24"/>
        </w:rPr>
        <w:t>Al Comune di Castell’Umberto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ind w:left="5670" w:firstLine="703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240" w:before="0" w:after="0"/>
        <w:ind w:left="5670" w:firstLine="703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240" w:before="0" w:after="0"/>
        <w:ind w:left="5670" w:firstLine="703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9215</wp:posOffset>
                </wp:positionV>
                <wp:extent cx="5563235" cy="103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235" cy="1035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Oggetto: REALIZZAZIONE DI UN NUOVO PLESSO SCOLASTICO IN LOCALITA’ SFARANDA DEL COMUNE DI CASTELL’UMBERTO (ME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IG  6300843421  – CUP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</w:rPr>
                              <w:t>G69H100011400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05pt;height:81.5pt;mso-wrap-distance-left:9.05pt;mso-wrap-distance-right:9.05pt;mso-wrap-distance-top:0pt;mso-wrap-distance-bottom:0pt;margin-top:5.4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Oggetto: REALIZZAZIONE DI UN NUOVO PLESSO SCOLASTICO IN LOCALITA’ SFARANDA DEL COMUNE DI CASTELL’UMBERTO (ME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CIG  6300843421  – CUP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" w:ascii="Arial" w:hAnsi="Arial"/>
                        </w:rPr>
                        <w:t>G69H1000114000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070</wp:posOffset>
                </wp:positionH>
                <wp:positionV relativeFrom="paragraph">
                  <wp:posOffset>10795</wp:posOffset>
                </wp:positionV>
                <wp:extent cx="5379720" cy="500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500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Istanza partecipazione imprese riunit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pt;height:39.4pt;mso-wrap-distance-left:9.05pt;mso-wrap-distance-right:9.05pt;mso-wrap-distance-top:0pt;mso-wrap-distance-bottom:0pt;margin-top:0.85pt;mso-position-vertical-relative:text;margin-left:14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Istanza partecipazione imprese riun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Il/La sottoscritt… 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ato/a a ……………………………….………………………. il 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esidente in …………..………………… (Prov. ………) via ………….…………………….…………</w:t>
      </w:r>
    </w:p>
    <w:p>
      <w:pPr>
        <w:pStyle w:val="Normal"/>
        <w:autoSpaceDE w:val="false"/>
        <w:spacing w:lineRule="auto" w:line="240" w:before="0" w:after="0"/>
        <w:rPr>
          <w:rFonts w:ascii="Arial-ItalicMT;Arial" w:hAnsi="Arial-ItalicMT;Arial" w:cs="Arial-ItalicMT;Arial"/>
          <w:i/>
          <w:i/>
          <w:iCs/>
          <w:sz w:val="16"/>
          <w:szCs w:val="16"/>
        </w:rPr>
      </w:pPr>
      <w:r>
        <w:rPr>
          <w:rFonts w:cs="ArialMT;Arial" w:ascii="ArialMT;Arial" w:hAnsi="ArialMT;Arial"/>
          <w:sz w:val="20"/>
          <w:szCs w:val="20"/>
        </w:rPr>
        <w:t xml:space="preserve">nella qualità di ……….………….….…..…..…………………………..……………… </w:t>
      </w:r>
      <w:r>
        <w:rPr>
          <w:rFonts w:cs="Arial-ItalicMT;Arial" w:ascii="Arial-ItalicMT;Arial" w:hAnsi="Arial-ItalicMT;Arial"/>
          <w:i/>
          <w:iCs/>
          <w:sz w:val="16"/>
          <w:szCs w:val="16"/>
        </w:rPr>
        <w:t xml:space="preserve">(indicare la qualifica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sz w:val="20"/>
          <w:szCs w:val="20"/>
        </w:rPr>
        <w:t>e legale rappresentante della Impresa 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  <w:r>
        <w:rPr>
          <w:rFonts w:cs="ArialMT;Arial" w:ascii="ArialMT;Arial" w:hAnsi="ArialMT;Arial"/>
          <w:sz w:val="20"/>
          <w:szCs w:val="20"/>
        </w:rPr>
        <w:t>.………………..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on sede legale in …………………………………………………………..…………… (Prov. …….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ia ……………………………………………………..………………………………… n. 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Tel. …………………………………. Fax ………………………………, cell. 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868827916"/>
      <w:bookmarkStart w:id="1" w:name="__Fieldmark__0_38688279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868827916"/>
      <w:bookmarkStart w:id="3" w:name="__Fieldmark__1_38688279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868827916"/>
      <w:bookmarkStart w:id="5" w:name="__Fieldmark__2_386882791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868827916"/>
      <w:bookmarkStart w:id="7" w:name="__Fieldmark__3_386882791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868827916"/>
      <w:bookmarkStart w:id="9" w:name="__Fieldmark__4_386882791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3868827916"/>
      <w:bookmarkStart w:id="11" w:name="__Fieldmark__5_3868827916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3868827916"/>
      <w:bookmarkStart w:id="13" w:name="__Fieldmark__6_3868827916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3868827916"/>
      <w:bookmarkStart w:id="15" w:name="__Fieldmark__7_3868827916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3868827916"/>
      <w:bookmarkStart w:id="17" w:name="__Fieldmark__8_3868827916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3868827916"/>
      <w:bookmarkStart w:id="19" w:name="__Fieldmark__9_3868827916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3868827916"/>
      <w:bookmarkStart w:id="21" w:name="__Fieldmark__10_3868827916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3868827916"/>
      <w:bookmarkStart w:id="23" w:name="__Fieldmark__11_3868827916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2_3868827916"/>
      <w:bookmarkStart w:id="25" w:name="__Fieldmark__12_3868827916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13_3868827916"/>
      <w:bookmarkStart w:id="27" w:name="__Fieldmark__13_3868827916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4_3868827916"/>
      <w:bookmarkStart w:id="29" w:name="__Fieldmark__14_3868827916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5_3868827916"/>
      <w:bookmarkStart w:id="31" w:name="__Fieldmark__15_3868827916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6_3868827916"/>
      <w:bookmarkStart w:id="33" w:name="__Fieldmark__16_3868827916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7_3868827916"/>
      <w:bookmarkStart w:id="35" w:name="__Fieldmark__17_3868827916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8_3868827916"/>
      <w:bookmarkStart w:id="37" w:name="__Fieldmark__18_3868827916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9_3868827916"/>
      <w:bookmarkStart w:id="39" w:name="__Fieldmark__19_3868827916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20_3868827916"/>
      <w:bookmarkStart w:id="41" w:name="__Fieldmark__20_3868827916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21_3868827916"/>
      <w:bookmarkStart w:id="43" w:name="__Fieldmark__21_3868827916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22_3868827916"/>
      <w:bookmarkStart w:id="45" w:name="__Fieldmark__22_3868827916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6" w:name="__Fieldmark__23_3868827916"/>
      <w:bookmarkStart w:id="47" w:name="__Fieldmark__23_3868827916"/>
      <w:bookmarkEnd w:id="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24_3868827916"/>
      <w:bookmarkStart w:id="49" w:name="__Fieldmark__24_3868827916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25_3868827916"/>
      <w:bookmarkStart w:id="51" w:name="__Fieldmark__25_3868827916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2" w:name="__Fieldmark__26_3868827916"/>
      <w:bookmarkStart w:id="53" w:name="__Fieldmark__26_3868827916"/>
      <w:bookmarkEnd w:id="53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 xml:space="preserve">con espresso riferimento all' Impresa che rappresenta,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Il/La sottoscritt… 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ato/a a ……………………………….………………………. il 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esidente in …………..………………… (Prov. ………) via ………….…………………….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sz w:val="20"/>
          <w:szCs w:val="20"/>
        </w:rPr>
        <w:t xml:space="preserve">nella qualità di ………….….…..…..…………………………..……………… </w:t>
      </w:r>
      <w:r>
        <w:rPr>
          <w:rFonts w:cs="Arial-ItalicMT;Arial" w:ascii="Arial-ItalicMT;Arial" w:hAnsi="Arial-ItalicMT;Arial"/>
          <w:i/>
          <w:iCs/>
          <w:sz w:val="16"/>
          <w:szCs w:val="16"/>
        </w:rPr>
        <w:t xml:space="preserve">(indicare la qualifica) </w:t>
      </w:r>
      <w:r>
        <w:rPr>
          <w:rFonts w:cs="ArialMT;Arial" w:ascii="ArialMT;Arial" w:hAnsi="ArialMT;Arial"/>
          <w:sz w:val="20"/>
          <w:szCs w:val="20"/>
        </w:rPr>
        <w:t>e legal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appresentante della Impresa 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  <w:r>
        <w:rPr>
          <w:rFonts w:cs="ArialMT;Arial" w:ascii="ArialMT;Arial" w:hAnsi="ArialMT;Arial"/>
          <w:sz w:val="20"/>
          <w:szCs w:val="20"/>
        </w:rPr>
        <w:t>.………………..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on sede legale in …………………………………………………………..…………… (Prov. …….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ia ……………………………………………………..………………………………… n. 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4" w:name="__Fieldmark__27_3868827916"/>
      <w:bookmarkStart w:id="55" w:name="__Fieldmark__27_3868827916"/>
      <w:bookmarkEnd w:id="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6" w:name="__Fieldmark__28_3868827916"/>
      <w:bookmarkStart w:id="57" w:name="__Fieldmark__28_3868827916"/>
      <w:bookmarkEnd w:id="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8" w:name="__Fieldmark__29_3868827916"/>
      <w:bookmarkStart w:id="59" w:name="__Fieldmark__29_3868827916"/>
      <w:bookmarkEnd w:id="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0" w:name="__Fieldmark__30_3868827916"/>
      <w:bookmarkStart w:id="61" w:name="__Fieldmark__30_3868827916"/>
      <w:bookmarkEnd w:id="6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2" w:name="__Fieldmark__31_3868827916"/>
      <w:bookmarkStart w:id="63" w:name="__Fieldmark__31_3868827916"/>
      <w:bookmarkEnd w:id="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32_3868827916"/>
      <w:bookmarkStart w:id="65" w:name="__Fieldmark__32_3868827916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33_3868827916"/>
      <w:bookmarkStart w:id="67" w:name="__Fieldmark__33_3868827916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4_3868827916"/>
      <w:bookmarkStart w:id="69" w:name="__Fieldmark__34_3868827916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5_3868827916"/>
      <w:bookmarkStart w:id="71" w:name="__Fieldmark__35_3868827916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6_3868827916"/>
      <w:bookmarkStart w:id="73" w:name="__Fieldmark__36_3868827916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7_3868827916"/>
      <w:bookmarkStart w:id="75" w:name="__Fieldmark__37_3868827916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6" w:name="__Fieldmark__38_3868827916"/>
      <w:bookmarkStart w:id="77" w:name="__Fieldmark__38_3868827916"/>
      <w:bookmarkEnd w:id="7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8" w:name="__Fieldmark__39_3868827916"/>
      <w:bookmarkStart w:id="79" w:name="__Fieldmark__39_3868827916"/>
      <w:bookmarkEnd w:id="7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0" w:name="__Fieldmark__40_3868827916"/>
      <w:bookmarkStart w:id="81" w:name="__Fieldmark__40_3868827916"/>
      <w:bookmarkEnd w:id="8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2" w:name="__Fieldmark__41_3868827916"/>
      <w:bookmarkStart w:id="83" w:name="__Fieldmark__41_3868827916"/>
      <w:bookmarkEnd w:id="8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4" w:name="__Fieldmark__42_3868827916"/>
      <w:bookmarkStart w:id="85" w:name="__Fieldmark__42_3868827916"/>
      <w:bookmarkEnd w:id="8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6" w:name="__Fieldmark__43_3868827916"/>
      <w:bookmarkStart w:id="87" w:name="__Fieldmark__43_3868827916"/>
      <w:bookmarkEnd w:id="8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8" w:name="__Fieldmark__44_3868827916"/>
      <w:bookmarkStart w:id="89" w:name="__Fieldmark__44_3868827916"/>
      <w:bookmarkEnd w:id="8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0" w:name="__Fieldmark__45_3868827916"/>
      <w:bookmarkStart w:id="91" w:name="__Fieldmark__45_3868827916"/>
      <w:bookmarkEnd w:id="9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2" w:name="__Fieldmark__46_3868827916"/>
      <w:bookmarkStart w:id="93" w:name="__Fieldmark__46_3868827916"/>
      <w:bookmarkEnd w:id="9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4" w:name="__Fieldmark__47_3868827916"/>
      <w:bookmarkStart w:id="95" w:name="__Fieldmark__47_3868827916"/>
      <w:bookmarkEnd w:id="9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6" w:name="__Fieldmark__48_3868827916"/>
      <w:bookmarkStart w:id="97" w:name="__Fieldmark__48_3868827916"/>
      <w:bookmarkEnd w:id="9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8" w:name="__Fieldmark__49_3868827916"/>
      <w:bookmarkStart w:id="99" w:name="__Fieldmark__49_3868827916"/>
      <w:bookmarkEnd w:id="9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0" w:name="__Fieldmark__50_3868827916"/>
      <w:bookmarkStart w:id="101" w:name="__Fieldmark__50_3868827916"/>
      <w:bookmarkEnd w:id="10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2" w:name="__Fieldmark__51_3868827916"/>
      <w:bookmarkStart w:id="103" w:name="__Fieldmark__51_3868827916"/>
      <w:bookmarkEnd w:id="10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4" w:name="__Fieldmark__52_3868827916"/>
      <w:bookmarkStart w:id="105" w:name="__Fieldmark__52_3868827916"/>
      <w:bookmarkEnd w:id="10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6" w:name="__Fieldmark__53_3868827916"/>
      <w:bookmarkStart w:id="107" w:name="__Fieldmark__53_3868827916"/>
      <w:bookmarkEnd w:id="10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 xml:space="preserve">con espresso riferimento all' Impresa che rappresenta,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Il/La sottoscritt… 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ato/a a ……………………………….………………………. il 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esidente in …………..………………… (Prov. ………) via ………….…………………….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sz w:val="20"/>
          <w:szCs w:val="20"/>
        </w:rPr>
        <w:t xml:space="preserve">nella qualità di ………….….…..…..…………………………..……………… </w:t>
      </w:r>
      <w:r>
        <w:rPr>
          <w:rFonts w:cs="Arial-ItalicMT;Arial" w:ascii="Arial-ItalicMT;Arial" w:hAnsi="Arial-ItalicMT;Arial"/>
          <w:i/>
          <w:iCs/>
          <w:sz w:val="16"/>
          <w:szCs w:val="16"/>
        </w:rPr>
        <w:t xml:space="preserve">(indicare la qualifica) </w:t>
      </w:r>
      <w:r>
        <w:rPr>
          <w:rFonts w:cs="ArialMT;Arial" w:ascii="ArialMT;Arial" w:hAnsi="ArialMT;Arial"/>
          <w:sz w:val="20"/>
          <w:szCs w:val="20"/>
        </w:rPr>
        <w:t>e legal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appresentante della Impresa 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  <w:r>
        <w:rPr>
          <w:rFonts w:cs="ArialMT;Arial" w:ascii="ArialMT;Arial" w:hAnsi="ArialMT;Arial"/>
          <w:sz w:val="20"/>
          <w:szCs w:val="20"/>
        </w:rPr>
        <w:t>.………………..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on sede legale in …………………………………………………………..…………… (Prov. …….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ia ……………………………………………………..………………………………… n. 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8" w:name="__Fieldmark__54_3868827916"/>
      <w:bookmarkStart w:id="109" w:name="__Fieldmark__54_3868827916"/>
      <w:bookmarkEnd w:id="10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0" w:name="__Fieldmark__55_3868827916"/>
      <w:bookmarkStart w:id="111" w:name="__Fieldmark__55_3868827916"/>
      <w:bookmarkEnd w:id="1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2" w:name="__Fieldmark__56_3868827916"/>
      <w:bookmarkStart w:id="113" w:name="__Fieldmark__56_3868827916"/>
      <w:bookmarkEnd w:id="1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4" w:name="__Fieldmark__57_3868827916"/>
      <w:bookmarkStart w:id="115" w:name="__Fieldmark__57_3868827916"/>
      <w:bookmarkEnd w:id="1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6" w:name="__Fieldmark__58_3868827916"/>
      <w:bookmarkStart w:id="117" w:name="__Fieldmark__58_3868827916"/>
      <w:bookmarkEnd w:id="1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8" w:name="__Fieldmark__59_3868827916"/>
      <w:bookmarkStart w:id="119" w:name="__Fieldmark__59_3868827916"/>
      <w:bookmarkEnd w:id="1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0" w:name="__Fieldmark__60_3868827916"/>
      <w:bookmarkStart w:id="121" w:name="__Fieldmark__60_3868827916"/>
      <w:bookmarkEnd w:id="1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2" w:name="__Fieldmark__61_3868827916"/>
      <w:bookmarkStart w:id="123" w:name="__Fieldmark__61_3868827916"/>
      <w:bookmarkEnd w:id="1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4" w:name="__Fieldmark__62_3868827916"/>
      <w:bookmarkStart w:id="125" w:name="__Fieldmark__62_3868827916"/>
      <w:bookmarkEnd w:id="1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6" w:name="__Fieldmark__63_3868827916"/>
      <w:bookmarkStart w:id="127" w:name="__Fieldmark__63_3868827916"/>
      <w:bookmarkEnd w:id="1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8" w:name="__Fieldmark__64_3868827916"/>
      <w:bookmarkStart w:id="129" w:name="__Fieldmark__64_3868827916"/>
      <w:bookmarkEnd w:id="1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0" w:name="__Fieldmark__65_3868827916"/>
      <w:bookmarkStart w:id="131" w:name="__Fieldmark__65_3868827916"/>
      <w:bookmarkEnd w:id="1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2" w:name="__Fieldmark__66_3868827916"/>
      <w:bookmarkStart w:id="133" w:name="__Fieldmark__66_3868827916"/>
      <w:bookmarkEnd w:id="1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4" w:name="__Fieldmark__67_3868827916"/>
      <w:bookmarkStart w:id="135" w:name="__Fieldmark__67_3868827916"/>
      <w:bookmarkEnd w:id="1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6" w:name="__Fieldmark__68_3868827916"/>
      <w:bookmarkStart w:id="137" w:name="__Fieldmark__68_3868827916"/>
      <w:bookmarkEnd w:id="1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38" w:name="__Fieldmark__69_3868827916"/>
      <w:bookmarkStart w:id="139" w:name="__Fieldmark__69_3868827916"/>
      <w:bookmarkEnd w:id="1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0" w:name="__Fieldmark__70_3868827916"/>
      <w:bookmarkStart w:id="141" w:name="__Fieldmark__70_3868827916"/>
      <w:bookmarkEnd w:id="1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2" w:name="__Fieldmark__71_3868827916"/>
      <w:bookmarkStart w:id="143" w:name="__Fieldmark__71_3868827916"/>
      <w:bookmarkEnd w:id="1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4" w:name="__Fieldmark__72_3868827916"/>
      <w:bookmarkStart w:id="145" w:name="__Fieldmark__72_3868827916"/>
      <w:bookmarkEnd w:id="1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6" w:name="__Fieldmark__73_3868827916"/>
      <w:bookmarkStart w:id="147" w:name="__Fieldmark__73_3868827916"/>
      <w:bookmarkEnd w:id="1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8" w:name="__Fieldmark__74_3868827916"/>
      <w:bookmarkStart w:id="149" w:name="__Fieldmark__74_3868827916"/>
      <w:bookmarkEnd w:id="1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0" w:name="__Fieldmark__75_3868827916"/>
      <w:bookmarkStart w:id="151" w:name="__Fieldmark__75_3868827916"/>
      <w:bookmarkEnd w:id="1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2" w:name="__Fieldmark__76_3868827916"/>
      <w:bookmarkStart w:id="153" w:name="__Fieldmark__76_3868827916"/>
      <w:bookmarkEnd w:id="1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4" w:name="__Fieldmark__77_3868827916"/>
      <w:bookmarkStart w:id="155" w:name="__Fieldmark__77_3868827916"/>
      <w:bookmarkEnd w:id="1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6" w:name="__Fieldmark__78_3868827916"/>
      <w:bookmarkStart w:id="157" w:name="__Fieldmark__78_3868827916"/>
      <w:bookmarkEnd w:id="1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58" w:name="__Fieldmark__79_3868827916"/>
      <w:bookmarkStart w:id="159" w:name="__Fieldmark__79_3868827916"/>
      <w:bookmarkEnd w:id="1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0" w:name="__Fieldmark__80_3868827916"/>
      <w:bookmarkStart w:id="161" w:name="__Fieldmark__80_3868827916"/>
      <w:bookmarkEnd w:id="161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 xml:space="preserve">con espresso riferimento all' Impresa che rappresenta,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Il/La sottoscritt… 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ato/a a ……………………………….………………………. il 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esidente in …………..………………… (Prov. ………) via ………….…………………….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sz w:val="20"/>
          <w:szCs w:val="20"/>
        </w:rPr>
        <w:t xml:space="preserve">nella qualità di ………….….…..…..…………………………..……………… </w:t>
      </w:r>
      <w:r>
        <w:rPr>
          <w:rFonts w:cs="Arial-ItalicMT;Arial" w:ascii="Arial-ItalicMT;Arial" w:hAnsi="Arial-ItalicMT;Arial"/>
          <w:i/>
          <w:iCs/>
          <w:sz w:val="16"/>
          <w:szCs w:val="16"/>
        </w:rPr>
        <w:t xml:space="preserve">(indicare la qualifica) </w:t>
      </w:r>
      <w:r>
        <w:rPr>
          <w:rFonts w:cs="ArialMT;Arial" w:ascii="ArialMT;Arial" w:hAnsi="ArialMT;Arial"/>
          <w:sz w:val="20"/>
          <w:szCs w:val="20"/>
        </w:rPr>
        <w:t>e legal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appresentante della Impresa 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  <w:r>
        <w:rPr>
          <w:rFonts w:cs="ArialMT;Arial" w:ascii="ArialMT;Arial" w:hAnsi="ArialMT;Arial"/>
          <w:sz w:val="20"/>
          <w:szCs w:val="20"/>
        </w:rPr>
        <w:t>.………………..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on sede legale in …………………………………………………………..…………… (Prov. …….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ia ……………………………………………………..………………………………… n. 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2" w:name="__Fieldmark__81_3868827916"/>
      <w:bookmarkStart w:id="163" w:name="__Fieldmark__81_3868827916"/>
      <w:bookmarkEnd w:id="1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4" w:name="__Fieldmark__82_3868827916"/>
      <w:bookmarkStart w:id="165" w:name="__Fieldmark__82_3868827916"/>
      <w:bookmarkEnd w:id="1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6" w:name="__Fieldmark__83_3868827916"/>
      <w:bookmarkStart w:id="167" w:name="__Fieldmark__83_3868827916"/>
      <w:bookmarkEnd w:id="1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8" w:name="__Fieldmark__84_3868827916"/>
      <w:bookmarkStart w:id="169" w:name="__Fieldmark__84_3868827916"/>
      <w:bookmarkEnd w:id="1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0" w:name="__Fieldmark__85_3868827916"/>
      <w:bookmarkStart w:id="171" w:name="__Fieldmark__85_3868827916"/>
      <w:bookmarkEnd w:id="1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2" w:name="__Fieldmark__86_3868827916"/>
      <w:bookmarkStart w:id="173" w:name="__Fieldmark__86_3868827916"/>
      <w:bookmarkEnd w:id="1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4" w:name="__Fieldmark__87_3868827916"/>
      <w:bookmarkStart w:id="175" w:name="__Fieldmark__87_3868827916"/>
      <w:bookmarkEnd w:id="1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6" w:name="__Fieldmark__88_3868827916"/>
      <w:bookmarkStart w:id="177" w:name="__Fieldmark__88_3868827916"/>
      <w:bookmarkEnd w:id="17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78" w:name="__Fieldmark__89_3868827916"/>
      <w:bookmarkStart w:id="179" w:name="__Fieldmark__89_3868827916"/>
      <w:bookmarkEnd w:id="17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0" w:name="__Fieldmark__90_3868827916"/>
      <w:bookmarkStart w:id="181" w:name="__Fieldmark__90_3868827916"/>
      <w:bookmarkEnd w:id="18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2" w:name="__Fieldmark__91_3868827916"/>
      <w:bookmarkStart w:id="183" w:name="__Fieldmark__91_3868827916"/>
      <w:bookmarkEnd w:id="18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4" w:name="__Fieldmark__92_3868827916"/>
      <w:bookmarkStart w:id="185" w:name="__Fieldmark__92_3868827916"/>
      <w:bookmarkEnd w:id="18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6" w:name="__Fieldmark__93_3868827916"/>
      <w:bookmarkStart w:id="187" w:name="__Fieldmark__93_3868827916"/>
      <w:bookmarkEnd w:id="18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8" w:name="__Fieldmark__94_3868827916"/>
      <w:bookmarkStart w:id="189" w:name="__Fieldmark__94_3868827916"/>
      <w:bookmarkEnd w:id="18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0" w:name="__Fieldmark__95_3868827916"/>
      <w:bookmarkStart w:id="191" w:name="__Fieldmark__95_3868827916"/>
      <w:bookmarkEnd w:id="19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2" w:name="__Fieldmark__96_3868827916"/>
      <w:bookmarkStart w:id="193" w:name="__Fieldmark__96_3868827916"/>
      <w:bookmarkEnd w:id="19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4" w:name="__Fieldmark__97_3868827916"/>
      <w:bookmarkStart w:id="195" w:name="__Fieldmark__97_3868827916"/>
      <w:bookmarkEnd w:id="19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6" w:name="__Fieldmark__98_3868827916"/>
      <w:bookmarkStart w:id="197" w:name="__Fieldmark__98_3868827916"/>
      <w:bookmarkEnd w:id="19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8" w:name="__Fieldmark__99_3868827916"/>
      <w:bookmarkStart w:id="199" w:name="__Fieldmark__99_3868827916"/>
      <w:bookmarkEnd w:id="19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0" w:name="__Fieldmark__100_3868827916"/>
      <w:bookmarkStart w:id="201" w:name="__Fieldmark__100_3868827916"/>
      <w:bookmarkEnd w:id="20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2" w:name="__Fieldmark__101_3868827916"/>
      <w:bookmarkStart w:id="203" w:name="__Fieldmark__101_3868827916"/>
      <w:bookmarkEnd w:id="20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4" w:name="__Fieldmark__102_3868827916"/>
      <w:bookmarkStart w:id="205" w:name="__Fieldmark__102_3868827916"/>
      <w:bookmarkEnd w:id="20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6" w:name="__Fieldmark__103_3868827916"/>
      <w:bookmarkStart w:id="207" w:name="__Fieldmark__103_3868827916"/>
      <w:bookmarkEnd w:id="20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8" w:name="__Fieldmark__104_3868827916"/>
      <w:bookmarkStart w:id="209" w:name="__Fieldmark__104_3868827916"/>
      <w:bookmarkEnd w:id="20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0" w:name="__Fieldmark__105_3868827916"/>
      <w:bookmarkStart w:id="211" w:name="__Fieldmark__105_3868827916"/>
      <w:bookmarkEnd w:id="2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2" w:name="__Fieldmark__106_3868827916"/>
      <w:bookmarkStart w:id="213" w:name="__Fieldmark__106_3868827916"/>
      <w:bookmarkEnd w:id="2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4" w:name="__Fieldmark__107_3868827916"/>
      <w:bookmarkStart w:id="215" w:name="__Fieldmark__107_3868827916"/>
      <w:bookmarkEnd w:id="21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on espresso riferimento all' Impresa che rappresenta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Il/La sottoscritt… 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nato/a a ……………………………….………………………. il 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esidente in …………..………………… (Prov. ………) via ………….…………………….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sz w:val="20"/>
          <w:szCs w:val="20"/>
        </w:rPr>
        <w:t xml:space="preserve">nella qualità di ………….….…..…..…………………………..……………… </w:t>
      </w:r>
      <w:r>
        <w:rPr>
          <w:rFonts w:cs="Arial-ItalicMT;Arial" w:ascii="Arial-ItalicMT;Arial" w:hAnsi="Arial-ItalicMT;Arial"/>
          <w:i/>
          <w:iCs/>
          <w:sz w:val="16"/>
          <w:szCs w:val="16"/>
        </w:rPr>
        <w:t xml:space="preserve">(indicare la qualifica) </w:t>
      </w:r>
      <w:r>
        <w:rPr>
          <w:rFonts w:cs="ArialMT;Arial" w:ascii="ArialMT;Arial" w:hAnsi="ArialMT;Arial"/>
          <w:sz w:val="20"/>
          <w:szCs w:val="20"/>
        </w:rPr>
        <w:t>e legal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rappresentante della Impresa 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  <w:r>
        <w:rPr>
          <w:rFonts w:cs="ArialMT;Arial" w:ascii="ArialMT;Arial" w:hAnsi="ArialMT;Arial"/>
          <w:sz w:val="20"/>
          <w:szCs w:val="20"/>
        </w:rPr>
        <w:t>.………………..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con sede legale in …………………………………………………………..…………… (Prov. …….)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via ……………………………………………………..………………………………… n. 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6" w:name="__Fieldmark__108_3868827916"/>
      <w:bookmarkStart w:id="217" w:name="__Fieldmark__108_3868827916"/>
      <w:bookmarkEnd w:id="2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18" w:name="__Fieldmark__109_3868827916"/>
      <w:bookmarkStart w:id="219" w:name="__Fieldmark__109_3868827916"/>
      <w:bookmarkEnd w:id="2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0" w:name="__Fieldmark__110_3868827916"/>
      <w:bookmarkStart w:id="221" w:name="__Fieldmark__110_3868827916"/>
      <w:bookmarkEnd w:id="2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2" w:name="__Fieldmark__111_3868827916"/>
      <w:bookmarkStart w:id="223" w:name="__Fieldmark__111_3868827916"/>
      <w:bookmarkEnd w:id="2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4" w:name="__Fieldmark__112_3868827916"/>
      <w:bookmarkStart w:id="225" w:name="__Fieldmark__112_3868827916"/>
      <w:bookmarkEnd w:id="2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6" w:name="__Fieldmark__113_3868827916"/>
      <w:bookmarkStart w:id="227" w:name="__Fieldmark__113_3868827916"/>
      <w:bookmarkEnd w:id="2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8" w:name="__Fieldmark__114_3868827916"/>
      <w:bookmarkStart w:id="229" w:name="__Fieldmark__114_3868827916"/>
      <w:bookmarkEnd w:id="2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0" w:name="__Fieldmark__115_3868827916"/>
      <w:bookmarkStart w:id="231" w:name="__Fieldmark__115_3868827916"/>
      <w:bookmarkEnd w:id="2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2" w:name="__Fieldmark__116_3868827916"/>
      <w:bookmarkStart w:id="233" w:name="__Fieldmark__116_3868827916"/>
      <w:bookmarkEnd w:id="2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4" w:name="__Fieldmark__117_3868827916"/>
      <w:bookmarkStart w:id="235" w:name="__Fieldmark__117_3868827916"/>
      <w:bookmarkEnd w:id="2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6" w:name="__Fieldmark__118_3868827916"/>
      <w:bookmarkStart w:id="237" w:name="__Fieldmark__118_3868827916"/>
      <w:bookmarkEnd w:id="2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38" w:name="__Fieldmark__119_3868827916"/>
      <w:bookmarkStart w:id="239" w:name="__Fieldmark__119_3868827916"/>
      <w:bookmarkEnd w:id="2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0" w:name="__Fieldmark__120_3868827916"/>
      <w:bookmarkStart w:id="241" w:name="__Fieldmark__120_3868827916"/>
      <w:bookmarkEnd w:id="2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2" w:name="__Fieldmark__121_3868827916"/>
      <w:bookmarkStart w:id="243" w:name="__Fieldmark__121_3868827916"/>
      <w:bookmarkEnd w:id="2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4" w:name="__Fieldmark__122_3868827916"/>
      <w:bookmarkStart w:id="245" w:name="__Fieldmark__122_3868827916"/>
      <w:bookmarkEnd w:id="2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6" w:name="__Fieldmark__123_3868827916"/>
      <w:bookmarkStart w:id="247" w:name="__Fieldmark__123_3868827916"/>
      <w:bookmarkEnd w:id="2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8" w:name="__Fieldmark__124_3868827916"/>
      <w:bookmarkStart w:id="249" w:name="__Fieldmark__124_3868827916"/>
      <w:bookmarkEnd w:id="2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0" w:name="__Fieldmark__125_3868827916"/>
      <w:bookmarkStart w:id="251" w:name="__Fieldmark__125_3868827916"/>
      <w:bookmarkEnd w:id="2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2" w:name="__Fieldmark__126_3868827916"/>
      <w:bookmarkStart w:id="253" w:name="__Fieldmark__126_3868827916"/>
      <w:bookmarkEnd w:id="2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4" w:name="__Fieldmark__127_3868827916"/>
      <w:bookmarkStart w:id="255" w:name="__Fieldmark__127_3868827916"/>
      <w:bookmarkEnd w:id="2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6" w:name="__Fieldmark__128_3868827916"/>
      <w:bookmarkStart w:id="257" w:name="__Fieldmark__128_3868827916"/>
      <w:bookmarkEnd w:id="25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8" w:name="__Fieldmark__129_3868827916"/>
      <w:bookmarkStart w:id="259" w:name="__Fieldmark__129_3868827916"/>
      <w:bookmarkEnd w:id="25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0" w:name="__Fieldmark__130_3868827916"/>
      <w:bookmarkStart w:id="261" w:name="__Fieldmark__130_3868827916"/>
      <w:bookmarkEnd w:id="26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2" w:name="__Fieldmark__131_3868827916"/>
      <w:bookmarkStart w:id="263" w:name="__Fieldmark__131_3868827916"/>
      <w:bookmarkEnd w:id="26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4" w:name="__Fieldmark__132_3868827916"/>
      <w:bookmarkStart w:id="265" w:name="__Fieldmark__132_3868827916"/>
      <w:bookmarkEnd w:id="2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6" w:name="__Fieldmark__133_3868827916"/>
      <w:bookmarkStart w:id="267" w:name="__Fieldmark__133_3868827916"/>
      <w:bookmarkEnd w:id="2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8" w:name="__Fieldmark__134_3868827916"/>
      <w:bookmarkStart w:id="269" w:name="__Fieldmark__134_3868827916"/>
      <w:bookmarkEnd w:id="269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 xml:space="preserve">con espresso riferimento all' Impresa che rappresenta, 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sz w:val="26"/>
          <w:szCs w:val="26"/>
        </w:rPr>
      </w:pPr>
      <w:r>
        <w:rPr>
          <w:rFonts w:cs="Arial-BoldMT;Arial" w:ascii="Arial-BoldMT;Arial" w:hAnsi="Arial-BoldMT;Arial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MT;Arial" w:hAnsi="Arial-BoldMT;Arial" w:cs="Arial-BoldMT;Arial"/>
          <w:b/>
          <w:b/>
          <w:bCs/>
          <w:sz w:val="26"/>
          <w:szCs w:val="26"/>
        </w:rPr>
      </w:pPr>
      <w:r>
        <w:rPr>
          <w:rFonts w:cs="Arial-BoldMT;Arial" w:ascii="Arial-BoldMT;Arial" w:hAnsi="Arial-BoldMT;Arial"/>
          <w:b/>
          <w:bCs/>
          <w:sz w:val="26"/>
          <w:szCs w:val="26"/>
        </w:rPr>
        <w:t>c h i e d o n o</w:t>
      </w:r>
    </w:p>
    <w:p>
      <w:pPr>
        <w:pStyle w:val="Normal"/>
        <w:autoSpaceDE w:val="false"/>
        <w:spacing w:lineRule="auto" w:line="240" w:before="0" w:after="0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-BoldMT;Arial" w:ascii="Arial-BoldMT;Arial" w:hAnsi="Arial-BoldMT;Arial"/>
          <w:b/>
          <w:bCs/>
          <w:sz w:val="20"/>
          <w:szCs w:val="20"/>
        </w:rPr>
        <w:t xml:space="preserve">di partecipare alla procedura di gara </w:t>
      </w:r>
      <w:r>
        <w:rPr>
          <w:rFonts w:cs="Arial-BoldMT;Arial" w:ascii="Arial-BoldMT;Arial" w:hAnsi="Arial-BoldMT;Arial"/>
          <w:bCs/>
          <w:sz w:val="20"/>
          <w:szCs w:val="20"/>
        </w:rPr>
        <w:t>i</w:t>
      </w:r>
      <w:r>
        <w:rPr>
          <w:rFonts w:cs="ArialMT;Arial" w:ascii="ArialMT;Arial" w:hAnsi="ArialMT;Arial"/>
          <w:sz w:val="20"/>
          <w:szCs w:val="20"/>
        </w:rPr>
        <w:t>ndicata in oggetto quali concorrenti che intendono formar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un raggruppamento temporaneo di Imprese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Designano capogruppo……………………………………………………………………………………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;Arial" w:ascii="ArialMT;Arial" w:hAnsi="ArialMT;Arial"/>
          <w:sz w:val="20"/>
          <w:szCs w:val="20"/>
        </w:rPr>
        <w:t xml:space="preserve">Dichiarano che le quote di </w:t>
      </w:r>
      <w:r>
        <w:rPr/>
        <w:t xml:space="preserve">partecipazione </w:t>
      </w:r>
      <w:r>
        <w:rPr>
          <w:rFonts w:cs="ArialMT;Arial" w:ascii="ArialMT;Arial" w:hAnsi="ArialMT;Arial"/>
          <w:sz w:val="20"/>
          <w:szCs w:val="20"/>
        </w:rPr>
        <w:t xml:space="preserve">sono quelle appresso specificate </w:t>
      </w:r>
      <w:r>
        <w:rPr>
          <w:rFonts w:cs="Arial-ItalicMT;Arial" w:ascii="Arial-ItalicMT;Arial" w:hAnsi="Arial-ItalicMT;Arial"/>
          <w:i/>
          <w:iCs/>
          <w:sz w:val="18"/>
          <w:szCs w:val="18"/>
        </w:rPr>
        <w:t>(specificare le percentuali di partecipazione senza tenere conto di eventuali imprese cooptate)</w:t>
      </w:r>
      <w:r>
        <w:rPr>
          <w:rFonts w:cs="ArialMT;Arial" w:ascii="ArialMT;Arial" w:hAnsi="ArialMT;Arial"/>
          <w:sz w:val="20"/>
          <w:szCs w:val="20"/>
        </w:rPr>
        <w:t xml:space="preserve">: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</w:t>
      </w:r>
      <w:r>
        <w:rPr>
          <w:rFonts w:cs="ArialMT;Arial" w:ascii="ArialMT;Arial" w:hAnsi="ArialMT;Arial"/>
          <w:sz w:val="20"/>
          <w:szCs w:val="20"/>
        </w:rPr>
        <w:t>. 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-ItalicMT;Arial" w:cs="Arial-ItalicMT;Arial" w:ascii="Arial-ItalicMT;Arial" w:hAnsi="Arial-ItalicMT;Arial"/>
          <w:b/>
          <w:i/>
          <w:iCs/>
          <w:sz w:val="18"/>
          <w:szCs w:val="18"/>
        </w:rPr>
        <w:t xml:space="preserve"> </w:t>
      </w:r>
      <w:r>
        <w:rPr>
          <w:rFonts w:cs="Arial-ItalicMT;Arial" w:ascii="Arial-ItalicMT;Arial" w:hAnsi="Arial-ItalicMT;Arial"/>
          <w:b/>
          <w:i/>
          <w:iCs/>
          <w:sz w:val="18"/>
          <w:szCs w:val="18"/>
        </w:rPr>
        <w:t>(compilare solo in caso di presenza</w:t>
      </w:r>
      <w:r>
        <w:rPr>
          <w:rFonts w:cs="Arial-ItalicMT;Arial" w:ascii="Arial-ItalicMT;Arial" w:hAnsi="Arial-ItalicMT;Arial"/>
          <w:i/>
          <w:iCs/>
          <w:sz w:val="18"/>
          <w:szCs w:val="18"/>
        </w:rPr>
        <w:t xml:space="preserve"> </w:t>
      </w:r>
      <w:r>
        <w:rPr>
          <w:rFonts w:cs="ArialMT;Arial" w:ascii="ArialMT;Arial" w:hAnsi="ArialMT;Arial"/>
          <w:b/>
          <w:i/>
          <w:sz w:val="20"/>
          <w:szCs w:val="20"/>
          <w:u w:val="single"/>
        </w:rPr>
        <w:t>di impresa cooptata</w:t>
      </w:r>
      <w:r>
        <w:rPr>
          <w:rFonts w:cs="ArialMT;Arial" w:ascii="ArialMT;Arial" w:hAnsi="ArialMT;Arial"/>
          <w:b/>
          <w:i/>
          <w:sz w:val="20"/>
          <w:szCs w:val="20"/>
        </w:rPr>
        <w:t>, nel qual caso le quote di esecuzione non potranno corrispondere a quelle di partecipazione, in quanto una percentuale non superiore al 20% sarà eseguita dalla cooptata</w:t>
      </w:r>
      <w:r>
        <w:rPr>
          <w:rFonts w:cs="Arial-ItalicMT;Arial" w:ascii="Arial-ItalicMT;Arial" w:hAnsi="Arial-ItalicMT;Arial"/>
          <w:i/>
          <w:iCs/>
          <w:sz w:val="18"/>
          <w:szCs w:val="18"/>
        </w:rPr>
        <w:t>)</w:t>
      </w:r>
      <w:r>
        <w:rPr>
          <w:rFonts w:cs="ArialMT;Arial" w:ascii="ArialMT;Arial" w:hAnsi="ArialMT;Arial"/>
          <w:i/>
          <w:sz w:val="20"/>
          <w:szCs w:val="20"/>
        </w:rPr>
        <w:t>:</w:t>
      </w:r>
      <w:r>
        <w:rPr>
          <w:rFonts w:cs="ArialMT;Arial" w:ascii="ArialMT;Arial" w:hAnsi="ArialMT;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 xml:space="preserve">Dichiarano che le quote di </w:t>
      </w:r>
      <w:r>
        <w:rPr/>
        <w:t>esecuzione</w:t>
      </w:r>
      <w:r>
        <w:rPr>
          <w:rFonts w:cs="ArialMT;Arial" w:ascii="ArialMT;Arial" w:hAnsi="ArialMT;Arial"/>
          <w:sz w:val="20"/>
          <w:szCs w:val="20"/>
        </w:rPr>
        <w:t xml:space="preserve"> sono quelle appresso specificate: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</w:t>
      </w:r>
      <w:r>
        <w:rPr>
          <w:rFonts w:cs="ArialMT;Arial" w:ascii="ArialMT;Arial" w:hAnsi="ArialMT;Arial"/>
          <w:sz w:val="20"/>
          <w:szCs w:val="20"/>
        </w:rPr>
        <w:t>. 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</w:t>
      </w:r>
      <w:r>
        <w:rPr>
          <w:rFonts w:cs="ArialMT;Arial" w:ascii="ArialMT;Arial" w:hAnsi="ArialMT;Arial"/>
          <w:sz w:val="20"/>
          <w:szCs w:val="20"/>
        </w:rPr>
        <w:t>. 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</w:t>
      </w:r>
      <w:r>
        <w:rPr>
          <w:rFonts w:cs="ArialMT;Arial" w:ascii="ArialMT;Arial" w:hAnsi="ArialMT;Arial"/>
          <w:sz w:val="20"/>
          <w:szCs w:val="20"/>
        </w:rPr>
        <w:t>. …</w:t>
      </w:r>
    </w:p>
    <w:p>
      <w:pPr>
        <w:pStyle w:val="Normal"/>
        <w:autoSpaceDE w:val="false"/>
        <w:spacing w:lineRule="auto" w:line="240" w:before="0" w:after="0"/>
        <w:rPr>
          <w:rFonts w:ascii="Arial-BoldItalicMT;Arial" w:hAnsi="Arial-BoldItalicMT;Arial" w:cs="Arial-BoldItalicMT;Arial"/>
          <w:b/>
          <w:b/>
          <w:bCs/>
          <w:i/>
          <w:i/>
          <w:iCs/>
          <w:sz w:val="20"/>
          <w:szCs w:val="20"/>
        </w:rPr>
      </w:pPr>
      <w:r>
        <w:rPr>
          <w:rFonts w:cs="Arial-BoldItalicMT;Arial" w:ascii="Arial-BoldItalicMT;Arial" w:hAnsi="Arial-BoldItalicMT;Arial"/>
          <w:b/>
          <w:bCs/>
          <w:i/>
          <w:iCs/>
          <w:sz w:val="20"/>
          <w:szCs w:val="20"/>
        </w:rPr>
        <w:t>Allega/no alla present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cs="Arial-ItalicMT;Arial" w:ascii="Arial-ItalicMT;Arial" w:hAnsi="Arial-ItalicMT;Arial"/>
          <w:i/>
          <w:iCs/>
          <w:sz w:val="20"/>
          <w:szCs w:val="20"/>
        </w:rPr>
        <w:t>(</w:t>
      </w:r>
      <w:r>
        <w:rPr>
          <w:rFonts w:cs="Arial-ItalicMT;Arial" w:ascii="Arial-ItalicMT;Arial" w:hAnsi="Arial-ItalicMT;Arial"/>
          <w:i/>
          <w:iCs/>
          <w:sz w:val="16"/>
          <w:szCs w:val="16"/>
        </w:rPr>
        <w:t>da specificare</w:t>
      </w:r>
      <w:r>
        <w:rPr>
          <w:rFonts w:cs="Arial-ItalicMT;Arial" w:ascii="Arial-ItalicMT;Arial" w:hAnsi="Arial-ItalicMT;Arial"/>
          <w:i/>
          <w:iCs/>
          <w:sz w:val="20"/>
          <w:szCs w:val="20"/>
        </w:rPr>
        <w:t>) 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MT;Arial" w:ascii="ArialMT;Arial" w:hAnsi="ArialMT;Arial"/>
          <w:sz w:val="20"/>
          <w:szCs w:val="20"/>
        </w:rPr>
        <w:t>.,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Ai sensi dell'art. 13 del d. lgs. 30.06.2003 n. 196 prende/no atto che i dati forniti sono raccolti e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pubblicati come previsto dalle norme in materia di appalti pubblici.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__________________ lì _______/______/___________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</w:t>
      </w:r>
      <w:r>
        <w:rPr>
          <w:rFonts w:cs="ArialMT;Arial" w:ascii="ArialMT;Arial" w:hAnsi="ArialMT;Arial"/>
          <w:sz w:val="20"/>
          <w:szCs w:val="20"/>
        </w:rPr>
        <w:t>....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</w:t>
      </w:r>
      <w:r>
        <w:rPr>
          <w:rFonts w:cs="ArialMT;Arial" w:ascii="ArialMT;Arial" w:hAnsi="ArialMT;Arial"/>
          <w:sz w:val="20"/>
          <w:szCs w:val="20"/>
        </w:rPr>
        <w:t>....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MT;Arial" w:hAnsi="ArialMT;Arial" w:cs="ArialMT;Arial"/>
          <w:sz w:val="20"/>
          <w:szCs w:val="20"/>
        </w:rPr>
      </w:pPr>
      <w:r>
        <w:rPr>
          <w:rFonts w:cs="ArialMT;Arial" w:ascii="ArialMT;Arial" w:hAnsi="ArialMT;Arial"/>
          <w:sz w:val="20"/>
          <w:szCs w:val="20"/>
        </w:rPr>
        <w:t>………………………………</w:t>
      </w:r>
      <w:r>
        <w:rPr>
          <w:rFonts w:cs="ArialMT;Arial" w:ascii="ArialMT;Arial" w:hAnsi="ArialMT;Arial"/>
          <w:sz w:val="20"/>
          <w:szCs w:val="20"/>
        </w:rPr>
        <w:t>....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BookAntiqua-Italic;Times New Roman" w:hAnsi="BookAntiqua-Italic;Times New Roman" w:cs="BookAntiqua-Italic;Times New Roman"/>
          <w:i/>
          <w:i/>
          <w:iCs/>
          <w:sz w:val="20"/>
          <w:szCs w:val="20"/>
        </w:rPr>
      </w:pPr>
      <w:r>
        <w:rPr>
          <w:rFonts w:cs="BookAntiqua-Italic;Times New Roman" w:ascii="BookAntiqua-Italic;Times New Roman" w:hAnsi="BookAntiqua-Italic;Times New Roman"/>
          <w:i/>
          <w:iCs/>
          <w:sz w:val="20"/>
          <w:szCs w:val="20"/>
        </w:rPr>
        <w:t>timbri e firme per esteso di tutti i dichiaranti</w:t>
      </w:r>
    </w:p>
    <w:p>
      <w:pPr>
        <w:pStyle w:val="Normal"/>
        <w:autoSpaceDE w:val="false"/>
        <w:spacing w:lineRule="auto" w:line="240" w:before="0" w:after="0"/>
        <w:rPr>
          <w:rFonts w:ascii="BookAntiqua-BoldItalic;Times New Roman" w:hAnsi="BookAntiqua-BoldItalic;Times New Roman" w:cs="BookAntiqua-BoldItalic;Times New Roman"/>
          <w:b/>
          <w:b/>
          <w:bCs/>
          <w:i/>
          <w:i/>
          <w:iCs/>
          <w:sz w:val="20"/>
          <w:szCs w:val="20"/>
        </w:rPr>
      </w:pPr>
      <w:r>
        <w:rPr>
          <w:rFonts w:cs="BookAntiqua-BoldItalic;Times New Roman" w:ascii="BookAntiqua-BoldItalic;Times New Roman" w:hAnsi="BookAntiqua-BoldItalic;Times New Roman"/>
          <w:b/>
          <w:bCs/>
          <w:i/>
          <w:iCs/>
          <w:sz w:val="20"/>
          <w:szCs w:val="20"/>
        </w:rPr>
        <w:t>ed allegare le fotocopie dei documenti riconoscimento di tutti i sottoscrittori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Arial-Italic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  <w:font w:name="Arial-BoldItalicMT">
    <w:altName w:val="Arial"/>
    <w:charset w:val="00"/>
    <w:family w:val="swiss"/>
    <w:pitch w:val="default"/>
  </w:font>
  <w:font w:name="BookAntiqua-Italic">
    <w:altName w:val="Times New Roman"/>
    <w:charset w:val="00"/>
    <w:family w:val="auto"/>
    <w:pitch w:val="default"/>
  </w:font>
  <w:font w:name="BookAntiqua-BoldItali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>
        <w:sz w:val="20"/>
        <w:szCs w:val="20"/>
      </w:rPr>
      <w:t xml:space="preserve">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Verdana" w:hAnsi="Verdana" w:eastAsia="Times New Roman" w:cs="Verdana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06:00Z</dcterms:created>
  <dc:creator>giovanni.francio</dc:creator>
  <dc:description/>
  <cp:keywords/>
  <dc:language>en-US</dc:language>
  <cp:lastModifiedBy>Utente</cp:lastModifiedBy>
  <cp:lastPrinted>2011-03-28T11:37:00Z</cp:lastPrinted>
  <dcterms:modified xsi:type="dcterms:W3CDTF">2015-07-10T08:07:00Z</dcterms:modified>
  <cp:revision>64</cp:revision>
  <dc:subject/>
  <dc:title/>
</cp:coreProperties>
</file>