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4960" w:firstLine="709"/>
        <w:jc w:val="both"/>
        <w:rPr>
          <w:rFonts w:ascii="Book Antiqua" w:hAnsi="Book Antiqua" w:cs="Arial"/>
          <w:b/>
          <w:b/>
          <w:sz w:val="20"/>
          <w:szCs w:val="24"/>
          <w:u w:val="single"/>
        </w:rPr>
      </w:pPr>
      <w:r>
        <w:rPr>
          <w:rFonts w:cs="Arial" w:ascii="Book Antiqua" w:hAnsi="Book Antiqua"/>
          <w:b/>
          <w:sz w:val="20"/>
          <w:szCs w:val="24"/>
          <w:u w:val="single"/>
        </w:rPr>
      </w:r>
    </w:p>
    <w:p>
      <w:pPr>
        <w:pStyle w:val="Normal"/>
        <w:ind w:left="5669" w:firstLine="703"/>
        <w:jc w:val="both"/>
        <w:rPr>
          <w:rFonts w:ascii="Book Antiqua" w:hAnsi="Book Antiqua" w:cs="Arial"/>
          <w:b/>
          <w:b/>
          <w:sz w:val="20"/>
          <w:szCs w:val="24"/>
          <w:u w:val="single"/>
        </w:rPr>
      </w:pPr>
      <w:r>
        <w:rPr>
          <w:rFonts w:cs="Arial" w:ascii="Book Antiqua" w:hAnsi="Book Antiqua"/>
          <w:b/>
          <w:sz w:val="20"/>
          <w:szCs w:val="24"/>
          <w:u w:val="single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77470</wp:posOffset>
                </wp:positionV>
                <wp:extent cx="503682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6pt;height:81.5pt;mso-wrap-distance-left:9.05pt;mso-wrap-distance-right:9.05pt;mso-wrap-distance-top:0pt;mso-wrap-distance-bottom:0pt;margin-top:6.1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10160</wp:posOffset>
                </wp:positionV>
                <wp:extent cx="5035550" cy="316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316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pt;height:24.9pt;mso-wrap-distance-left:9.05pt;mso-wrap-distance-right:9.05pt;mso-wrap-distance-top:0pt;mso-wrap-distance-bottom:0pt;margin-top:0.8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2617134285"/>
      <w:bookmarkStart w:id="1" w:name="__Fieldmark__0_2617134285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2617134285"/>
      <w:bookmarkStart w:id="3" w:name="__Fieldmark__1_2617134285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2617134285"/>
      <w:bookmarkStart w:id="5" w:name="__Fieldmark__2_2617134285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2617134285"/>
      <w:bookmarkStart w:id="7" w:name="__Fieldmark__3_2617134285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2617134285"/>
      <w:bookmarkStart w:id="9" w:name="__Fieldmark__4_2617134285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2617134285"/>
      <w:bookmarkStart w:id="11" w:name="__Fieldmark__5_2617134285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2617134285"/>
      <w:bookmarkStart w:id="13" w:name="__Fieldmark__6_2617134285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2617134285"/>
      <w:bookmarkStart w:id="15" w:name="__Fieldmark__7_2617134285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2617134285"/>
      <w:bookmarkStart w:id="17" w:name="__Fieldmark__8_2617134285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2617134285"/>
      <w:bookmarkStart w:id="19" w:name="__Fieldmark__9_2617134285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2617134285"/>
      <w:bookmarkStart w:id="21" w:name="__Fieldmark__10_2617134285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2617134285"/>
      <w:bookmarkStart w:id="23" w:name="__Fieldmark__11_2617134285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2617134285"/>
      <w:bookmarkStart w:id="25" w:name="__Fieldmark__12_2617134285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2617134285"/>
      <w:bookmarkStart w:id="27" w:name="__Fieldmark__13_2617134285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2617134285"/>
      <w:bookmarkStart w:id="29" w:name="__Fieldmark__14_2617134285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2617134285"/>
      <w:bookmarkStart w:id="31" w:name="__Fieldmark__15_2617134285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ICHIARA</w:t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Normal"/>
        <w:autoSpaceDE w:val="false"/>
        <w:jc w:val="center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autoSpaceDE w:val="false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INPS  (sede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881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sz w:val="20"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AT (matricola)</w:t>
            </w:r>
          </w:p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- Posiz. Assic. Territoriale -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    </w:t>
            </w:r>
            <w:r>
              <w:rPr>
                <w:rFonts w:cs="Arial" w:ascii="Book Antiqua" w:hAnsi="Book Antiqua"/>
                <w:sz w:val="20"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sz w:val="20"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2"/>
      <w:type w:val="nextPage"/>
      <w:pgSz w:w="11906" w:h="16838"/>
      <w:pgMar w:left="1701" w:right="1701" w:gutter="0" w:header="0" w:top="28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Arial" w:hAnsi="Arial" w:cs="Arial"/>
      <w:b/>
      <w:i w:val="false"/>
      <w:sz w:val="20"/>
    </w:rPr>
  </w:style>
  <w:style w:type="character" w:styleId="WW8Num6z3">
    <w:name w:val="WW8Num6z3"/>
    <w:qFormat/>
    <w:rPr>
      <w:rFonts w:ascii="Wingdings" w:hAnsi="Wingdings" w:cs="Wingdings"/>
      <w:b w:val="false"/>
      <w:i w:val="false"/>
      <w:sz w:val="18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8z0">
    <w:name w:val="WW8Num8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8z1">
    <w:name w:val="WW8Num8z1"/>
    <w:qFormat/>
    <w:rPr>
      <w:rFonts w:ascii="Book Antiqua" w:hAnsi="Book Antiqua" w:cs="Book Antiqua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sz w:val="22"/>
      <w:szCs w:val="22"/>
    </w:rPr>
  </w:style>
  <w:style w:type="character" w:styleId="WW8Num8z3">
    <w:name w:val="WW8Num8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8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Utente</cp:lastModifiedBy>
  <cp:lastPrinted>2011-03-28T11:36:00Z</cp:lastPrinted>
  <dcterms:modified xsi:type="dcterms:W3CDTF">2015-07-10T08:08:00Z</dcterms:modified>
  <cp:revision>17</cp:revision>
  <dc:subject>Dichiarazione unica per p.i. lavori</dc:subject>
  <dc:title>Modelli</dc:title>
</cp:coreProperties>
</file>